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3508227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48028288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